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0"/>
          <w:szCs w:val="40"/>
        </w:rPr>
        <w:t>Методы мотивирования доброво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028825" cy="1524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3582670</wp:posOffset>
            </wp:positionV>
            <wp:extent cx="2057400" cy="15455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Итак, в ходе проведения кампании по привлечению добровольцев, мы привлекли новых людей для добровольной работы. Они прошли отбор, получили первичную информацию. Что дальше?  Мотивировать! Теперь мы понимаем, что у каждого человека существует своя собственная мотивационная кривая. Удачей для лидеров организаций является совпадение их мотивирующих аргументов организации с мотивами добровольцев. Но как всякая удача, она не может быть запланирована. Зачастую требуется приложить много усилий для того, чтобы получить от работы добровольца результат, необходимый организац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90040</wp:posOffset>
                </wp:positionV>
                <wp:extent cx="2028825" cy="819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Мотивирующая беседа координатора с новыми добровольц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64.5pt;mso-wrap-distance-left:9.05pt;mso-wrap-distance-right:9.05pt;mso-wrap-distance-top:0pt;mso-wrap-distance-bottom:0pt;margin-top:125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1</w:t>
                      </w:r>
                      <w:r>
                        <w:rPr>
                          <w:sz w:val="28"/>
                          <w:szCs w:val="28"/>
                        </w:rPr>
                        <w:t>. Мотивирующая беседа координатора с новыми добровольцам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мотивирования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ующие беседы с сотрудниками, координатором, опытными добровольцами (рис.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ие в ходе обучения (рис.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ие в ходе работ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275590</wp:posOffset>
                </wp:positionV>
                <wp:extent cx="2057400" cy="4102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Мотивирование в ходе обуч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3pt;mso-wrap-distance-left:9.05pt;mso-wrap-distance-right:9.05pt;mso-wrap-distance-top:0pt;mso-wrap-distance-bottom:0pt;margin-top:21.7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2</w:t>
                      </w:r>
                      <w:r>
                        <w:rPr>
                          <w:sz w:val="28"/>
                          <w:szCs w:val="28"/>
                        </w:rPr>
                        <w:t>. Мотивирование в ходе обуч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ующее наставни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тивирования не всегда требует специальных форм и мероприятий. Если организация заинтересована в долгосрочной работе нужных ей добровольцев, то вопросы мотивирования учитывают в любых аспектах взаимодействия с добровольцам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мотивирования доброво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ы понимаем, что в НКО мотивирование добровольцев к эффективной продолжительной работе возможно исключительно нефинансовыми мет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ем увидеть нефинансовые методы мотивирования добровольцев, опираясь на уже полученную информацию к предыдущей теме, и на дополнительные практические сов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тобы обеспечить условия, мотивирующие работу пришедших добровольцев, лидеры и члены общественных и  некоммерческих   организац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создавать ситуации, в котор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добровольцы</w:t>
        </w:r>
      </w:hyperlink>
      <w:r>
        <w:rPr>
          <w:sz w:val="28"/>
          <w:szCs w:val="28"/>
        </w:rPr>
        <w:t>, выполняя необходимую работу, могут в то же время удовлетворить личные потребности. Ориентируясь на основные потребности человека, и мотивы, соответствующие им, не сложно подобрать адекватные этим мотивам методы дополнительного мотивирования вновь пришедших добровольцев на этапе подготовки. Внимательно изучите предлагаемую схему (схема 1).</w:t>
      </w:r>
      <w:r>
        <w:rPr>
          <w:b/>
          <w:sz w:val="28"/>
          <w:szCs w:val="28"/>
        </w:rPr>
        <w:t xml:space="preserve"> О</w:t>
      </w:r>
      <w:r>
        <w:rPr>
          <w:sz w:val="28"/>
          <w:szCs w:val="28"/>
        </w:rPr>
        <w:t>сновой, для которой служит общеизвестная пирамида Маслоу.</w:t>
      </w:r>
    </w:p>
    <w:p>
      <w:pPr>
        <w:pStyle w:val="Heading2"/>
        <w:ind w:firstLine="709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а 1</w:t>
      </w:r>
    </w:p>
    <w:p>
      <w:pPr>
        <w:pStyle w:val="Heading2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Методы мотивирования добровольцев  </w:t>
      </w:r>
    </w:p>
    <w:p>
      <w:pPr>
        <w:pStyle w:val="Heading2"/>
        <w:ind w:firstLine="709"/>
        <w:rPr>
          <w:sz w:val="36"/>
          <w:szCs w:val="36"/>
        </w:rPr>
      </w:pPr>
      <w:r>
        <w:rPr>
          <w:sz w:val="36"/>
          <w:szCs w:val="36"/>
        </w:rPr>
        <w:t>и основные потреб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29806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едоставления площадки для эксперимен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«пробы сил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«притирания стекол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обу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«разгадывания мечт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-0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едоставления площадки для эксперимента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«пробы сил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«притирания стекол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обучени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«разгадывания мечты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108585</wp:posOffset>
                </wp:positionV>
                <wp:extent cx="1837690" cy="831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8.5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Р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257300" cy="457200"/>
                <wp:effectExtent l="5080" t="85725" r="850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ight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cc" stroked="t" o:allowincell="f" style="position:absolute;margin-left:234pt;margin-top:3.9pt;width:98.95pt;height:35.95pt;mso-wrap-style:none;v-text-anchor:middle" type="_x0000_t13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51435</wp:posOffset>
                </wp:positionV>
                <wp:extent cx="2980690" cy="1037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адекватной оцен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обуч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демонстрации значим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удовлетворения ожидан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идания смысла и 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4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адекватной оценк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обучени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демонстрации значимост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удовлетворения ожиданий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идания смысла и ц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1257300" cy="457200"/>
                <wp:effectExtent l="5080" t="85725" r="850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ight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4pt;margin-top:10.9pt;width:98.95pt;height:35.95pt;mso-wrap-style:none;v-text-anchor:middle" type="_x0000_t13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19685</wp:posOffset>
                </wp:positionV>
                <wp:extent cx="1837690" cy="831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ЕЛ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.5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ДЕЛ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980690" cy="1266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осьбы о помощ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демонстрации довер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изнания индивидуальных достоинст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оявления внимания и забот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«создания очаг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8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осьбы о помощ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демонстрации довери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изнания индивидуальных достоинств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оявления внимания и заботы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«создания очага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126365</wp:posOffset>
                </wp:positionV>
                <wp:extent cx="1837690" cy="8318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ЛЮБ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9.9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ЛЮБ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54940</wp:posOffset>
                </wp:positionV>
                <wp:extent cx="1257300" cy="457200"/>
                <wp:effectExtent l="5080" t="85725" r="850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ightArrow">
                          <a:avLst>
                            <a:gd name="adj1" fmla="val 50000"/>
                            <a:gd name="adj2" fmla="val 6876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4pt;margin-top:12.2pt;width:98.95pt;height:35.95pt;mso-wrap-style:none;v-text-anchor:middle" type="_x0000_t13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980690" cy="12426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обмена услугами/тор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гарантирования безопас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оддержки желаемой рол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«кредита доверия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обеспечения причастности к результат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7.85pt;mso-wrap-distance-left:9.05pt;mso-wrap-distance-right:9.05pt;mso-wrap-distance-top:0pt;mso-wrap-distance-bottom:0pt;margin-top:-18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обмена услугами/торг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гарантирования безопасност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оддержки желаемой рол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«кредита доверия»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обеспечения причастности к результата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43815</wp:posOffset>
                </wp:positionV>
                <wp:extent cx="1837690" cy="8318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3.4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Б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</wp:posOffset>
                </wp:positionV>
                <wp:extent cx="1325880" cy="457200"/>
                <wp:effectExtent l="5080" t="85725" r="857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457200"/>
                        </a:xfrm>
                        <a:prstGeom prst="rightArrow">
                          <a:avLst>
                            <a:gd name="adj1" fmla="val 50000"/>
                            <a:gd name="adj2" fmla="val 7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4pt;margin-top:1.1pt;width:104.35pt;height:35.95pt;mso-wrap-style:none;v-text-anchor:middle" type="_x0000_t13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9555</wp:posOffset>
                </wp:positionV>
                <wp:extent cx="2980690" cy="13804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омощи и эмоциональной поддерж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предоставления полезной услуг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материального поощр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обеспечения причастности к источникам поддерж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тод демонстрации перспективных гаранти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19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омощи и эмоциональной поддержк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предоставления полезной услуг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материального поощрения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обеспечения причастности к источникам поддержки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тод демонстрации перспективных гарантий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00965</wp:posOffset>
                </wp:positionV>
                <wp:extent cx="1837690" cy="8318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МЕ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7.9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ИМ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1371600" cy="457200"/>
                <wp:effectExtent l="5080" t="85090" r="857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4pt;margin-top:5.6pt;width:107.95pt;height:35.95pt;mso-wrap-style:none;v-text-anchor:middle" type="_x0000_t13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схемы и алгоритмы, безусловно, помогают нам осознать, как мотивировать людей. Но на практике мотивирование новых добровольцев – это сложный процесс, который требует от лидеро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КО</w:t>
        </w:r>
      </w:hyperlink>
      <w:r>
        <w:rPr>
          <w:sz w:val="28"/>
          <w:szCs w:val="28"/>
        </w:rPr>
        <w:t xml:space="preserve"> большего, чем понимание алгоритмов, таких как «потребности – мотивы – методы мотивирова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171700" cy="163131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2. Следующая практическая группа методов мотивирования добровольцев связана с престижность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 xml:space="preserve"> и поставленных ею целей (рис. 3). Но при этом не следует забывать, что представления о престижности у разных людей различно. Вы можете вспомнить много случаев, когд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 xml:space="preserve"> с высокими целями, внешне очень привлекательные и материально обеспеченные не пользовались устойчивой общественной и добровольческой поддержкой. То же может случиться и с Вами, если Вы не сможете доказывать добровольцам реальность поставленных целей и реальность их достижения. В этом очень хорошо поможет рассказ об истории организации, о ее успехах и неудачах. Если это сделает руководитель организации или ее признанный лидер, то это только повысит имидж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 xml:space="preserve"> в глазах добровольца, который почувствует правду, а также, внимание и доверие к себ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45615</wp:posOffset>
                </wp:positionV>
                <wp:extent cx="2171700" cy="91440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После презентации известного, социально значимого проекта в Вуз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37.4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3</w:t>
                      </w:r>
                      <w:r>
                        <w:rPr>
                          <w:sz w:val="28"/>
                          <w:szCs w:val="28"/>
                        </w:rPr>
                        <w:t>. После презентации известного, социально значимого проекта в Вуз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171700" cy="1631315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глашайте новых добровольцев на мероприятия, где Ваша организация обязательно будет выгодно выглядеть, например, заключительные совещания со спонсорами, органами власти, партнерским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КО</w:t>
        </w:r>
      </w:hyperlink>
      <w:r>
        <w:rPr>
          <w:sz w:val="28"/>
          <w:szCs w:val="28"/>
        </w:rPr>
        <w:t xml:space="preserve"> (когда разговор не начинается, а завершается получением организацией дополнительных ресурсов, преференций для дальнейшей деятельности). Включайте новых добровольцев в отчетные и итоговые мероприятия, чтобы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обровольцы</w:t>
        </w:r>
      </w:hyperlink>
      <w:r>
        <w:rPr>
          <w:sz w:val="28"/>
          <w:szCs w:val="28"/>
        </w:rPr>
        <w:t xml:space="preserve"> увидели реальные результаты и достижения, стали очевидцами прямой, или косвенной оценки деятельности Вашей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 xml:space="preserve">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2171700" cy="61468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В итоговом семинаре проекта участвуют добровольц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8.4pt;mso-wrap-distance-left:9.05pt;mso-wrap-distance-right:9.05pt;mso-wrap-distance-top:0pt;mso-wrap-distance-bottom:0pt;margin-top:12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4</w:t>
                      </w:r>
                      <w:r>
                        <w:rPr>
                          <w:sz w:val="28"/>
                          <w:szCs w:val="28"/>
                        </w:rPr>
                        <w:t>. В итоговом семинаре проекта участвуют добровольц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85090</wp:posOffset>
            </wp:positionV>
            <wp:extent cx="2171700" cy="162877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глашайте добровольцев на встречи с клиентами (когда предполагается обратная связь с ними), особенно, когда речь идет не только о постановке проблем и задач, но и о подведении некоторых итогов и Вы ожидаете, слова благодарности в адре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 xml:space="preserve">. Не опасайтесь открывать новым добровольцам проблемы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>. Многих людей мотивирует именно возможность решать проблемы.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1771015</wp:posOffset>
                </wp:positionV>
                <wp:extent cx="2171700" cy="78994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Координаторы НКО определяют проблемы вместе с добровольц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2pt;mso-wrap-distance-left:9.05pt;mso-wrap-distance-right:9.05pt;mso-wrap-distance-top:0pt;mso-wrap-distance-bottom:0pt;margin-top:139.4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5</w:t>
                      </w:r>
                      <w:r>
                        <w:rPr>
                          <w:sz w:val="28"/>
                          <w:szCs w:val="28"/>
                        </w:rPr>
                        <w:t>. Координаторы НКО определяют проблемы вместе с добровольцам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1497330" cy="199644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 Третья группа методов мотивирования опирается на особенности самого добровольца (личностные, профессиональные, имеющийся опыт). Человек хочет быть исключительным и неповторимым. Нужно дать ему это почувствовать и предоставить возможность реализовать, именно ему свойственные способности. Многое в этом случае зависит от личности организатора (координатора) добровольной работы и руководителя</w:t>
        <w:softHyphen/>
        <w:t xml:space="preserve">, которые выступают от лица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организации</w:t>
        </w:r>
      </w:hyperlink>
      <w:r>
        <w:rPr>
          <w:sz w:val="28"/>
          <w:szCs w:val="28"/>
        </w:rPr>
        <w:t>. В переговорах и общении могут возникать первые поручения и просьбы к добровольцу, которые связаны с его особенными навыками, опытом. Важно, чтобы человек почувствовал, что именно он может решить конкретную проблему, или задачу, что организация считает большой удачей привлечение такого добровольца (рис. 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0</wp:posOffset>
                </wp:positionV>
                <wp:extent cx="1714500" cy="102362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Молодой доброволец решает задачу, поставленную организа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0.6pt;mso-wrap-distance-left:9.05pt;mso-wrap-distance-right:9.05pt;mso-wrap-distance-top:0pt;mso-wrap-distance-bottom:0pt;margin-top:127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6</w:t>
                      </w:r>
                      <w:r>
                        <w:rPr>
                          <w:sz w:val="28"/>
                          <w:szCs w:val="28"/>
                        </w:rPr>
                        <w:t>. Молодой доброволец решает задачу, поставленную организацией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2028825" cy="152400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435860</wp:posOffset>
            </wp:positionV>
            <wp:extent cx="2028825" cy="1524000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4. Наконец, следует использовать методы мотивирования добровольцев для работы в команде. Это могут быть специальные мероприятия в форме групповых тренингов, целью которых является развитие доверия, общего видения, коммуникативных навыков, делового взаимодействия, групповых ценностей и групповой сплоченности, знакомство с клиентами и подопечными, разработка новых проектов (рис. 7 и рис. 8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90040</wp:posOffset>
                </wp:positionV>
                <wp:extent cx="2057400" cy="81089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Добровольцы впервые в детском учреждении для больных лейкоз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.85pt;mso-wrap-distance-left:9.05pt;mso-wrap-distance-right:9.05pt;mso-wrap-distance-top:0pt;mso-wrap-distance-bottom:0pt;margin-top:125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7</w:t>
                      </w:r>
                      <w:r>
                        <w:rPr>
                          <w:sz w:val="28"/>
                          <w:szCs w:val="28"/>
                        </w:rPr>
                        <w:t>. Добровольцы впервые в детском учреждении для больных лейкоз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торам добровольной работы следует помнить, что мотивации человека могут изменяться через какой-то срок после его первого прихода в организацию. Возможно, что появление добровольца было вызвано потребностью нового круга общения. Через какое-то время, обретя этот круг, его мотивации изменятся, и он захочет реализовать себя в самостоятельном проекте. Поэтому необходимо учитывать динамику изменения мотиваций к добровольческому труду и постоянно взаимодействовать с добровольцами. Сегодня хорошо привлечь человека к исполнению конкретной работы, а завтра - вместе создать новый проект. Дайте людям то, что им необходимо сегодня (нужную компьютерную программу, поездку на конференцию, подберите необходимую информацию, предоставьте им новые права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43125</wp:posOffset>
                </wp:positionH>
                <wp:positionV relativeFrom="paragraph">
                  <wp:posOffset>934720</wp:posOffset>
                </wp:positionV>
                <wp:extent cx="2028825" cy="61468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Добровольцы задумывают новый проект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48.4pt;mso-wrap-distance-left:9.05pt;mso-wrap-distance-right:9.05pt;mso-wrap-distance-top:0pt;mso-wrap-distance-bottom:0pt;margin-top:73.6pt;mso-position-vertical-relative:text;margin-left:-16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8</w:t>
                      </w:r>
                      <w:r>
                        <w:rPr>
                          <w:sz w:val="28"/>
                          <w:szCs w:val="28"/>
                        </w:rPr>
                        <w:t>. Добровольцы задумывают новый проек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практическое применение любого метода мотивирования по шагам, то можно увидеть некую лестницу, в основании которой ступень «дать необходимое», а последней ступенью является «признать заслу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Вы используете в своей работе многие из этих методов. Вы это делаете интуитивно, или продуманно? Не забывайте, что продуманное и спланированное использование методов мотивирования позволит Вам добиваться от людей тех действий, которые необходимы, делая их союзн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83185</wp:posOffset>
                </wp:positionV>
                <wp:extent cx="6085840" cy="105664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Осознанный выбор и применение методов мотивирования позволит Вашей </w:t>
                            </w:r>
                            <w:hyperlink r:id="rId21">
                              <w:r>
                                <w:rPr>
                                  <w:rStyle w:val="InternetLink"/>
                                  <w:b/>
                                  <w:color w:val="800000"/>
                                  <w:sz w:val="28"/>
                                  <w:szCs w:val="28"/>
                                  <w:u w:val="none"/>
                                </w:rPr>
                                <w:t>организации</w:t>
                              </w:r>
                            </w:hyperlink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 сможет избегать конфликтов даже при значительных изменениях деятельности 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color w:val="800000"/>
                                  <w:sz w:val="28"/>
                                  <w:szCs w:val="28"/>
                                  <w:u w:val="none"/>
                                </w:rPr>
                                <w:t>организации</w:t>
                              </w:r>
                            </w:hyperlink>
                            <w:r>
                              <w:rPr>
                                <w:b/>
                                <w:color w:val="8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79.2pt;height:83.2pt;mso-wrap-distance-left:9.05pt;mso-wrap-distance-right:9.05pt;mso-wrap-distance-top:0pt;mso-wrap-distance-bottom:0pt;margin-top:6.5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 xml:space="preserve">Осознанный выбор и применение методов мотивирования позволит Вашей </w:t>
                      </w:r>
                      <w:hyperlink r:id="rId23">
                        <w:r>
                          <w:rPr>
                            <w:rStyle w:val="InternetLink"/>
                            <w:b/>
                            <w:color w:val="800000"/>
                            <w:sz w:val="28"/>
                            <w:szCs w:val="28"/>
                            <w:u w:val="none"/>
                          </w:rPr>
                          <w:t>организации</w:t>
                        </w:r>
                      </w:hyperlink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 xml:space="preserve"> сможет избегать конфликтов даже при значительных изменениях деятельности </w:t>
                      </w:r>
                      <w:hyperlink r:id="rId24">
                        <w:r>
                          <w:rPr>
                            <w:rStyle w:val="InternetLink"/>
                            <w:b/>
                            <w:color w:val="800000"/>
                            <w:sz w:val="28"/>
                            <w:szCs w:val="28"/>
                            <w:u w:val="none"/>
                          </w:rPr>
                          <w:t>организации</w:t>
                        </w:r>
                      </w:hyperlink>
                      <w:r>
                        <w:rPr>
                          <w:b/>
                          <w:color w:val="8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e.msu.ru/moodle/mod/glossary/showentry.php?courseid=417&amp;concept=&#1044;&#1086;&#1073;&#1088;&#1086;&#1074;&#1086;&#1083;&#1100;&#1094;&#1099;" TargetMode="External"/><Relationship Id="rId5" Type="http://schemas.openxmlformats.org/officeDocument/2006/relationships/hyperlink" Target="http://de.msu.ru/moodle/mod/glossary/showentry.php?courseid=417&amp;concept=&#1053;&#1050;&#1054;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e.msu.ru/moodle/mod/glossary/showentry.php?courseid=417&amp;concept=&#1053;&#1050;&#1054;" TargetMode="External"/><Relationship Id="rId8" Type="http://schemas.openxmlformats.org/officeDocument/2006/relationships/hyperlink" Target="http://de.msu.ru/moodle/mod/glossary/showentry.php?courseid=417&amp;concept=&#1053;&#1050;&#1054;" TargetMode="External"/><Relationship Id="rId9" Type="http://schemas.openxmlformats.org/officeDocument/2006/relationships/hyperlink" Target="http://de.msu.ru/moodle/mod/glossary/showentry.php?courseid=417&amp;concept=&#1053;&#1050;&#1054;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de.msu.ru/moodle/mod/glossary/showentry.php?courseid=417&amp;concept=&#1053;&#1050;&#1054;" TargetMode="External"/><Relationship Id="rId12" Type="http://schemas.openxmlformats.org/officeDocument/2006/relationships/hyperlink" Target="http://de.msu.ru/moodle/mod/glossary/showentry.php?courseid=417&amp;concept=&#1044;&#1086;&#1073;&#1088;&#1086;&#1074;&#1086;&#1083;&#1100;&#1094;&#1099;" TargetMode="External"/><Relationship Id="rId13" Type="http://schemas.openxmlformats.org/officeDocument/2006/relationships/hyperlink" Target="http://de.msu.ru/moodle/mod/glossary/showentry.php?courseid=417&amp;concept=&#1053;&#1050;&#1054;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de.msu.ru/moodle/mod/glossary/showentry.php?courseid=417&amp;concept=&#1053;&#1050;&#1054;" TargetMode="External"/><Relationship Id="rId16" Type="http://schemas.openxmlformats.org/officeDocument/2006/relationships/hyperlink" Target="http://de.msu.ru/moodle/mod/glossary/showentry.php?courseid=417&amp;concept=&#1053;&#1050;&#1054;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de.msu.ru/moodle/mod/glossary/showentry.php?courseid=417&amp;concept=&#1053;&#1050;&#1054;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hyperlink" Target="http://de.msu.ru/moodle/mod/glossary/showentry.php?courseid=417&amp;concept=&#1053;&#1050;&#1054;" TargetMode="External"/><Relationship Id="rId22" Type="http://schemas.openxmlformats.org/officeDocument/2006/relationships/hyperlink" Target="http://de.msu.ru/moodle/mod/glossary/showentry.php?courseid=417&amp;concept=&#1053;&#1050;&#1054;" TargetMode="External"/><Relationship Id="rId23" Type="http://schemas.openxmlformats.org/officeDocument/2006/relationships/hyperlink" Target="http://de.msu.ru/moodle/mod/glossary/showentry.php?courseid=417&amp;concept=&#1053;&#1050;&#1054;" TargetMode="External"/><Relationship Id="rId24" Type="http://schemas.openxmlformats.org/officeDocument/2006/relationships/hyperlink" Target="http://de.msu.ru/moodle/mod/glossary/showentry.php?courseid=417&amp;concept=&#1053;&#1050;&#1054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6:35:00Z</dcterms:created>
  <dc:creator>Светлана</dc:creator>
  <dc:description/>
  <cp:keywords/>
  <dc:language>en-US</dc:language>
  <cp:lastModifiedBy>Светлана</cp:lastModifiedBy>
  <dcterms:modified xsi:type="dcterms:W3CDTF">2014-06-21T16:39:00Z</dcterms:modified>
  <cp:revision>5</cp:revision>
  <dc:subject/>
  <dc:title/>
</cp:coreProperties>
</file>