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rPr>
          <w:color w:val="000080"/>
          <w:sz w:val="28"/>
        </w:rPr>
      </w:pPr>
      <w:r>
        <w:rPr>
          <w:color w:val="000080"/>
          <w:sz w:val="28"/>
        </w:rPr>
        <w:t xml:space="preserve">ФОРМА </w:t>
      </w:r>
    </w:p>
    <w:p>
      <w:pPr>
        <w:pStyle w:val="Heading"/>
        <w:shd w:fill="E6E6E6" w:val="clear"/>
        <w:rPr>
          <w:color w:val="000080"/>
          <w:sz w:val="28"/>
        </w:rPr>
      </w:pPr>
      <w:r>
        <w:rPr>
          <w:color w:val="000080"/>
          <w:sz w:val="28"/>
        </w:rPr>
        <w:t xml:space="preserve">СОГЛАШЕНИЯ  С ДОБРОВОЛЬЦЕМ </w:t>
      </w:r>
    </w:p>
    <w:p>
      <w:pPr>
        <w:pStyle w:val="Heading"/>
        <w:shd w:fill="E6E6E6" w:val="clear"/>
        <w:rPr>
          <w:color w:val="000080"/>
          <w:sz w:val="28"/>
        </w:rPr>
      </w:pPr>
      <w:r>
        <w:rPr>
          <w:color w:val="000080"/>
          <w:sz w:val="28"/>
        </w:rPr>
        <w:t xml:space="preserve">(примерный образец) </w:t>
      </w:r>
    </w:p>
    <w:p>
      <w:pPr>
        <w:pStyle w:val="Heading"/>
        <w:jc w:val="right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</w:r>
    </w:p>
    <w:p>
      <w:pPr>
        <w:pStyle w:val="Heading"/>
        <w:jc w:val="both"/>
        <w:rPr/>
      </w:pPr>
      <w:r>
        <w:rPr>
          <w:color w:val="000080"/>
          <w:sz w:val="22"/>
        </w:rPr>
        <w:t>Настоящее СОГЛАШЕНИЕ является внутренним документом «</w:t>
      </w:r>
      <w:r>
        <w:rPr>
          <w:b w:val="false"/>
          <w:color w:val="000080"/>
          <w:sz w:val="22"/>
        </w:rPr>
        <w:t xml:space="preserve">ОРГАНИЗАЦИИ </w:t>
      </w:r>
      <w:r>
        <w:rPr>
          <w:b w:val="false"/>
          <w:color w:val="000080"/>
          <w:sz w:val="22"/>
          <w:lang w:val="en-US"/>
        </w:rPr>
        <w:t>N</w:t>
      </w:r>
      <w:r>
        <w:rPr>
          <w:b w:val="false"/>
          <w:color w:val="000080"/>
          <w:sz w:val="22"/>
        </w:rPr>
        <w:t xml:space="preserve">», </w:t>
      </w:r>
      <w:r>
        <w:rPr>
          <w:color w:val="000080"/>
          <w:sz w:val="22"/>
        </w:rPr>
        <w:t>регламентирующим отношения между организацией и добровольцем, участвующим в его деятельности на безвозмездной основе.</w:t>
      </w:r>
    </w:p>
    <w:p>
      <w:pPr>
        <w:pStyle w:val="Heading"/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ing"/>
        <w:jc w:val="both"/>
        <w:rPr/>
      </w:pPr>
      <w:r>
        <w:rPr>
          <w:b w:val="false"/>
          <w:color w:val="000080"/>
          <w:sz w:val="22"/>
        </w:rPr>
        <w:t xml:space="preserve"> </w:t>
      </w:r>
      <w:r>
        <w:rPr>
          <w:b w:val="false"/>
          <w:color w:val="000080"/>
          <w:sz w:val="22"/>
        </w:rPr>
        <w:t xml:space="preserve">«ОРГАНИЗАЦИЯ </w:t>
      </w:r>
      <w:r>
        <w:rPr>
          <w:b w:val="false"/>
          <w:color w:val="000080"/>
          <w:sz w:val="22"/>
          <w:lang w:val="en-US"/>
        </w:rPr>
        <w:t>N</w:t>
      </w:r>
      <w:r>
        <w:rPr>
          <w:b w:val="false"/>
          <w:color w:val="000080"/>
          <w:sz w:val="22"/>
        </w:rPr>
        <w:t>», именуемая в дальнейшем ОРГАНИЗАЦИЯ, в лице координатора по работе с добровольцами Ивановой А.И., с одной стороны, и гр.________________________________________________________________________,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 xml:space="preserve">именуемый в дальнейшем ДОБРОВОЛЕЦ, с другой стороны, заключили настоящее СОГЛАШЕНИЕ о нижеследующем: 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 xml:space="preserve">ОРГАНИЗАЦИЯ и ДОБРОВОЛЕЦ действуют совместно в интересах подопечных/клиентов ОРГАНИЗАЦИИ, в соответствии с Уставными целями и задачами ОРГАНИЗАЦИИ, утвержденными благотворительными программами и проектами. 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 xml:space="preserve">ОРГАНИЗАЦИЯ предоставляет ДОБРОВОЛЬЦУ добровольческую вакансию 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>___________________________________________________________________________,</w:t>
      </w:r>
    </w:p>
    <w:p>
      <w:pPr>
        <w:pStyle w:val="Heading"/>
        <w:jc w:val="both"/>
        <w:rPr>
          <w:b w:val="false"/>
          <w:b w:val="false"/>
          <w:color w:val="000080"/>
          <w:sz w:val="16"/>
          <w:szCs w:val="16"/>
        </w:rPr>
      </w:pPr>
      <w:r>
        <w:rPr>
          <w:b w:val="false"/>
          <w:color w:val="000080"/>
          <w:sz w:val="16"/>
          <w:szCs w:val="16"/>
        </w:rPr>
        <w:t xml:space="preserve">                                                                          </w:t>
      </w:r>
      <w:r>
        <w:rPr>
          <w:b w:val="false"/>
          <w:color w:val="000080"/>
          <w:sz w:val="16"/>
          <w:szCs w:val="16"/>
        </w:rPr>
        <w:t>Название вакансии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>Сфера ответственности: ______________________________________________________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>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>Обязанности: 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olor w:val="000080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>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>ОРГАНИЗАЦИЯ поручает, а ДОБРОВОЛЕЦ принимает на себя обязательства по добровольному и безвозмездному выполнению следующих работ:</w:t>
      </w:r>
    </w:p>
    <w:p>
      <w:pPr>
        <w:pStyle w:val="Heading"/>
        <w:jc w:val="both"/>
        <w:rPr/>
      </w:pPr>
      <w:r>
        <w:rPr>
          <w:b w:val="false"/>
          <w:color w:val="000080"/>
          <w:sz w:val="22"/>
        </w:rPr>
        <w:t>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>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Время работы ДОБРОВОЛЬЦА, предоставляемое ОРГАНИЗАЦИИ, определяется в объеме ________час/неделю (________час/месяц). В соответствии с условной стоимостью выполняемых работ, безвозмездный вклад ДОБРОВОЛЬЦА оценивается в сумму _______________________ руб. в мес.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color w:val="000080"/>
          <w:sz w:val="22"/>
        </w:rPr>
        <w:t>ОРГАНИЗАЦИЯ предоставляет ДОБРОВОЛЬЦУ необходимые условия для выполнения принятых им обязательств:</w:t>
      </w:r>
    </w:p>
    <w:p>
      <w:pPr>
        <w:pStyle w:val="Heading"/>
        <w:jc w:val="both"/>
        <w:rPr>
          <w:b w:val="false"/>
          <w:b w:val="false"/>
          <w:color w:val="000080"/>
          <w:sz w:val="22"/>
        </w:rPr>
      </w:pPr>
      <w:r>
        <w:rPr>
          <w:b w:val="false"/>
          <w:color w:val="000080"/>
          <w:sz w:val="22"/>
        </w:rPr>
        <w:t>А).Определяет ДОБРОВОЛЬЦА в структурное подразделение или программу, а именно:____________________________________________________________________, с подчиненностью 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color w:val="000080"/>
          <w:sz w:val="22"/>
        </w:rPr>
        <w:t xml:space="preserve">                                                     </w:t>
      </w:r>
      <w:r>
        <w:rPr>
          <w:b w:val="false"/>
          <w:color w:val="000080"/>
          <w:sz w:val="16"/>
          <w:szCs w:val="16"/>
        </w:rPr>
        <w:t>ФИО, должность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Б).Предоставляет: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рабочее место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материальные ценности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необходимую информацию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возможность принимать участие в общих мероприятиях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Г).Иное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color w:val="000080"/>
          <w:sz w:val="22"/>
        </w:rPr>
        <w:t>Права и ответственность ДОБРОВОЛЬЦА</w:t>
      </w:r>
      <w:r>
        <w:rPr>
          <w:color w:val="000080"/>
          <w:sz w:val="22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ДОБРОВОЛЕЦ имеет право: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000080"/>
          <w:sz w:val="22"/>
        </w:rPr>
        <w:t>- быть информированным о деятельности ОРГАНИЗАЦИИ и обучаться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принимать участие в мероприятиях ОРГАНИЗАЦИИ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000080"/>
          <w:sz w:val="22"/>
        </w:rPr>
        <w:t>- отказаться от предложенных  ОРГАНИЗАЦИЕЙ работ и поручений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вступать в члены ОРГАНИЗАЦИИ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быть членом Клуба Добровольцев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получать компенсацию (возмещение) затрат, связанных с выполнением работ, определенных настоящим СОГЛАШЕНИЕМ (кроме оплаты его труда)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иное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ДОБРОВОЛЕЦ несет ответственность: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за выполнение работ, определенных настоящим соглашением, и их качество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за корректное использование информации о деятельности ОРГАНИЗАЦИИ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за соответствие его действий при выполнении работ, определенных настоящим соглашением Уставным нормам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 xml:space="preserve">- за сохранение, переданного ему в пользование имущества ОРГАНИЗАЦИИ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за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color w:val="000080"/>
          <w:sz w:val="22"/>
        </w:rPr>
        <w:t>Права и ответственность ОРГАНИЗАЦИИ</w:t>
      </w:r>
      <w:r>
        <w:rPr>
          <w:color w:val="000080"/>
          <w:sz w:val="22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000080"/>
          <w:sz w:val="22"/>
        </w:rPr>
        <w:t>ОРГАНИЗАЦИЯ имеет право: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рассчитывать на качественное выполнение порученных работ и выполнение взятых ДОБРОВОЛЬЦЕМ на себя обязательств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предлагать ДОБРОВОЛЬЦУ изменить вид деятельности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отказаться от услуг ДОБРОВОЛЬЦА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000080"/>
          <w:sz w:val="22"/>
        </w:rPr>
        <w:t>- требовать уважительного отношения к ОРГАНИЗАЦИИ, ее клиентам, персоналу, партнерам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указывать в годовых отчетах о деятельности имя ДОБРОВОЛЬЦА и результаты его работы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иное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000080"/>
          <w:sz w:val="22"/>
        </w:rPr>
        <w:t>ОРГАНИЗАЦИЯ несет ответственность: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за предоставление ДОБРОВОЛЬЦУ информации о деятельности ОРГАНИЗАЦИИ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за привлечение ДОБРОВОЛЬЦА к общим мероприятиям ОРГАНИЗАЦИИ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за моральное и документальное подкрепление полномочий ДОБРОВОЛЬЦА в соответствии с его деятельностью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за создание благоприятных и безопасных условий работы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- за разрешение конфликтных ситуаций, возникающих в результате работы ДОБРОВОЛЬЦА, определенной настоящим СОГЛАШЕНИЕМ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000080"/>
          <w:sz w:val="22"/>
        </w:rPr>
        <w:t>- за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Дополнительные условия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9. Настоящее СОГЛАШЕНИЕ может быть расторгнуто по желанию одной из сторон, с оповещением другой стороны за 7 календарных дней.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  <w:t>10.Подписи и данные сторон: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color w:val="000080"/>
          <w:sz w:val="22"/>
        </w:rPr>
        <w:t>«ОРГАНИЗАЦИЯ»                                                                            «ДОБРОВОЛЕЦ»</w:t>
      </w:r>
    </w:p>
    <w:p>
      <w:pPr>
        <w:pStyle w:val="Normal"/>
        <w:jc w:val="center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Название, логотип организ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0:34:00Z</dcterms:created>
  <dc:creator>Лукянов Владимир</dc:creator>
  <dc:description/>
  <cp:keywords/>
  <dc:language>en-US</dc:language>
  <cp:lastModifiedBy>1</cp:lastModifiedBy>
  <cp:lastPrinted>2000-05-09T13:38:00Z</cp:lastPrinted>
  <dcterms:modified xsi:type="dcterms:W3CDTF">2008-10-27T21:23:00Z</dcterms:modified>
  <cp:revision>4</cp:revision>
  <dc:subject/>
  <dc:title>СОГЛАШЕНИЕ</dc:title>
</cp:coreProperties>
</file>